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783380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9826531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